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  <w:u w:val="single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u w:val="single"/>
        </w:rPr>
        <w:t>Quarterly Outside Reading Form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  <w:u w:val="single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Name 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English Class Period 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You are required to read a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minimum of 250 pag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of outside fiction or non-fiction reading (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no magazin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) per quarter.  You may use your reading days to fulfill this as well as your own free time.  This is worth a quiz grade of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50 points per quarter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.  You do not want to forget this assignment, especially at the end of the quarter.  It could mean the difference between an A and a C (or worse) on your final quarter grade! You must fill out this form for </w:t>
      </w:r>
      <w:r>
        <w:rPr>
          <w:rFonts w:eastAsia="Batang;Arial Unicode MS" w:cs="Batang;Arial Unicode MS" w:ascii="Batang;Arial Unicode MS" w:hAnsi="Batang;Arial Unicode MS"/>
          <w:bCs/>
          <w:i/>
          <w:iCs/>
          <w:sz w:val="20"/>
          <w:szCs w:val="20"/>
        </w:rPr>
        <w:t xml:space="preserve">every book you read 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and put it in the box marked "Outside Reading Forms" in Mr. Green's classroom. 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You may put them in the box anytime during the quarter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, but the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deadlin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for each quarter are as follows: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First Quarter-Friday, September 24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0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Second Quarter-Friday, December 3rd, 2010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Third Quarter-Friday, February 25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1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Fourth Quarter-Friday, May 13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1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</w:rPr>
        <w:t>You must have all the information below filled out and in the box on or before the required deadlines in order to get credit for the assignment.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Name of Book ___________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Author __________________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Fiction_____  Non-fiction _____  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Number of Pages in the Book _________  (you must read the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entire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book in order to answer the question)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Discuss the main character of the book; how did he/she change over the course of the story?  (If there are several main characters,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 xml:space="preserve">choose one) 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In other words, describe how the events the character went through changed his/her outlook on life, their attitude, their behavior, and/or their relationships with others in the book.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If your book has no characters, please see me or Mrs. Harriman to work out another question. Please use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specific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 examples. (This is not a plot summary!) Be warned: We are well aware that there may be a film version of this book.  THE FILM VERSION IS NO SUBSTITUTE.  CHANCES ARE, THERE ARE DISTINCT DIFFERENCES BETWEEN THE BOOK AND FILM AND I WILL PROBABLY KNOW THEM.  PLEASE DON’T TAKE THE “MOVIE SHORTCUT” AND RISK LOSING ALL CREDIT FOR THIS ASSIGNMENT.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If you need more space, please continue on a sheet of looseleaf paper and attach to this form)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On a scale of 1-5 (1 being worst and 5 best), how would you rate this book?  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Would you recommend this book to your classmates?  _____yes  _____no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Why or why not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Please check one of the spaces below: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_____ You may share my opinion with other students*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_____ You may not share my opinion with other students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*Your name will not be used in sharing your opinion with other students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tang;Arial Unicode MS" w:hAnsi="Batang;Arial Unicode MS" w:eastAsia="Batang;Arial Unicode MS" w:cs="Batang;Arial Unicode MS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atang;Arial Unicode MS" w:hAnsi="Batang;Arial Unicode MS" w:eastAsia="Batang;Arial Unicode MS" w:cs="Batang;Arial Unicode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nam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6:00Z</dcterms:created>
  <dc:creator>abrady</dc:creator>
  <dc:description/>
  <cp:keywords/>
  <dc:language>en-US</dc:language>
  <cp:lastModifiedBy>Patrick Green</cp:lastModifiedBy>
  <cp:lastPrinted>2009-08-11T14:53:00Z</cp:lastPrinted>
  <dcterms:modified xsi:type="dcterms:W3CDTF">2010-08-03T16:16:00Z</dcterms:modified>
  <cp:revision>2</cp:revision>
  <dc:subject/>
  <dc:title>Name ___________________</dc:title>
</cp:coreProperties>
</file>